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ШТЕБЕНЬКИН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23 сентября 2025 г. №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заместителя председателя Собрания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сельского поселения Эштебеньки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.03.2025 N 33-ФЗ "Об общих принципах организации местного самоуправления в единой системе публичной власти"</w:t>
      </w:r>
      <w:r>
        <w:rPr>
          <w:rFonts w:cs="Times New Roman" w:ascii="Times New Roman" w:hAnsi="Times New Roman"/>
          <w:sz w:val="28"/>
          <w:szCs w:val="28"/>
        </w:rPr>
        <w:t>, руководствуясь пунктом 9 статьи 39 Устава сельского поселения Эштебенькино муниципального района Челно-Вершинский Самарской области, Собрание представителей сельского поселения Эштебенькино муниципального района Челно-Вершинский Самарской области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заместителем председателя Собрания представителей сельского поселения Эштебенькино муниципального района Челно-Вершинский Самарской области Антонову Наталью Павловну, депутата Собрания представителей сельского поселения Эштебенькино  муниципального района Челно-Вершинский Сама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Офици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Председатель Собрания представ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сель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Эштебеньк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Н.Н.Чадаев</w:t>
        <w:tab/>
        <w:tab/>
        <w:tab/>
        <w:t xml:space="preserve">                        </w:t>
        <w:tab/>
        <w:tab/>
        <w:t xml:space="preserve">   </w:t>
      </w:r>
    </w:p>
    <w:p>
      <w:pPr>
        <w:pStyle w:val="Con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4"/>
      <w:bookmarkStart w:id="1" w:name="Par194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eastAsia="Times New Roman"/>
      <w:sz w:val="24"/>
      <w:szCs w:val="24"/>
    </w:rPr>
  </w:style>
  <w:style w:type="character" w:styleId="Style18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26:00Z</dcterms:created>
  <dc:creator>1</dc:creator>
  <dc:description/>
  <cp:keywords/>
  <dc:language>en-US</dc:language>
  <cp:lastModifiedBy>ESH</cp:lastModifiedBy>
  <cp:lastPrinted>2020-09-14T17:10:00Z</cp:lastPrinted>
  <dcterms:modified xsi:type="dcterms:W3CDTF">2026-01-14T11:29:00Z</dcterms:modified>
  <cp:revision>25</cp:revision>
  <dc:subject/>
  <dc:title/>
</cp:coreProperties>
</file>